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ведения об авторе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О:  Кучер Зоя Анатольев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сть: музыкальный руководител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: 353794,Россия, Краснодарский край, Калининский район, станица Андреевская, ул. Северная, дом 40, квартира 1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+7 (918) 25-86-755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й телефон: 8 (86163) 44-1-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-mail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;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zoya.555.kyher.z@gmail.com</w:t>
        </w:r>
      </w:hyperlink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разовательного учреждения: Муниципальное бюджетное дошкольное образовательное учреждение детский сад № 11 ст. Андреевска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ya.555.kyher.z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9:20:00Z</dcterms:created>
  <dc:creator>1</dc:creator>
  <dc:description/>
  <dc:language>en-US</dc:language>
  <cp:lastModifiedBy>admin</cp:lastModifiedBy>
  <dcterms:modified xsi:type="dcterms:W3CDTF">2015-03-29T19:20:00Z</dcterms:modified>
  <cp:revision>2</cp:revision>
  <dc:subject/>
  <dc:title/>
</cp:coreProperties>
</file>